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90</w:t>
        <w:tab/>
        <w:t>h.</w:t>
        <w:tab/>
        <w:t>Sample Form: Address Respondent’s Arguments</w:t>
      </w:r>
    </w:p>
    <w:p>
      <w:pPr>
        <w:pStyle w:val="ZzSansSerif"/>
        <w:rPr>
          <w:vanish/>
        </w:rPr>
      </w:pPr>
      <w:r>
        <w:rPr>
          <w:vanish/>
        </w:rPr>
      </w:r>
    </w:p>
    <w:p>
      <w:pPr>
        <w:pStyle w:val="FormCen"/>
        <w:rPr/>
      </w:pPr>
      <w:r>
        <w:rPr/>
        <w:t>3. The Doctrine of “Independent Investigation” Cannot Insulate Defendants, Because Plaintiff Pleaded That Their Misstatements and Omissions Defrauded the Investigators</w:t>
      </w:r>
    </w:p>
    <w:p>
      <w:pPr>
        <w:pStyle w:val="FormCen"/>
        <w:rPr/>
      </w:pPr>
      <w:r>
        <w:rPr/>
      </w:r>
    </w:p>
    <w:p>
      <w:pPr>
        <w:pStyle w:val="Form"/>
        <w:rPr/>
      </w:pPr>
      <w:r>
        <w:rPr/>
        <w:t xml:space="preserve">3.1. Defendants ABC and Johnson contended that they could not be held responsible for malicious prosecution, because appellant’s indictment was returned as the result of an “independent investigation.” (CT 71:22-26, 196:13-17.) They relied on </w:t>
      </w:r>
      <w:r>
        <w:rPr>
          <w:i/>
          <w:iCs/>
        </w:rPr>
        <w:t xml:space="preserve">Werner v Hearst Publications, Inc. </w:t>
      </w:r>
      <w:r>
        <w:rPr/>
        <w:t>(1944) 65 CA2d 667, 151 P2d 308, for their “independent investigation” defense. (CT 72:1, 196:17.) There, the court of appeal explained the independent investigation defense with the following quote from California Jurisprudence, p 673:</w:t>
      </w:r>
    </w:p>
    <w:p>
      <w:pPr>
        <w:pStyle w:val="Form"/>
        <w:rPr/>
      </w:pPr>
      <w:r>
        <w:rPr/>
      </w:r>
    </w:p>
    <w:p>
      <w:pPr>
        <w:pStyle w:val="FormRquo"/>
        <w:rPr/>
      </w:pPr>
      <w:r>
        <w:rPr/>
        <w:t>Where the prosecuting officer acts on an independent investigation of his own instead of on the statement of facts by the party making the complaint, the latter has not caused the prosecution and cannot be held liable in an action for malicious prosecution.</w:t>
      </w:r>
    </w:p>
    <w:p>
      <w:pPr>
        <w:pStyle w:val="FormRquo"/>
        <w:rPr/>
      </w:pPr>
      <w:r>
        <w:rPr/>
      </w:r>
    </w:p>
    <w:p>
      <w:pPr>
        <w:pStyle w:val="Form"/>
        <w:rPr/>
      </w:pPr>
      <w:r>
        <w:rPr/>
        <w:t>3.2. According to the allegations in the complaint, there was no investigation here that led to appellant’s indictment, except for defendants’ false statements. Initially there was an independent investigation of the Brown &amp; Black office for matters unrelated to the copy of the claim file. (CT 17:2S 26.) When the authorities came across the claim file, they asked ABC what it knew. ABC led the authorities to believe that it had been stolen. (CT 18:28-19:3.) This is what started the events that culminated in appellant’s indictment and trial. Any investigation that led to appellant’s indictment was therefore premised on misinformation provided by ABC in keeping with its conspiracy.</w:t>
      </w:r>
    </w:p>
    <w:p>
      <w:pPr>
        <w:pStyle w:val="Form"/>
        <w:rPr/>
      </w:pPr>
      <w:r>
        <w:rPr/>
      </w:r>
    </w:p>
    <w:p>
      <w:pPr>
        <w:pStyle w:val="Form"/>
        <w:rPr/>
      </w:pPr>
      <w:r>
        <w:rPr/>
        <w:t>If anyone involved had simply come forward and told the truth about how the copy of the claim file came to be in the Brown &amp; Black office, no amount of “independent investigation” on behalf of the district attorney would have resulted in appellant’s indictment. In any event, this is a matter that defendants should have been required to raise as an affirmative defense in their answers and that should have been the subject of proof at tria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4:00Z</dcterms:created>
  <dc:creator/>
  <dc:description/>
  <cp:keywords/>
  <dc:language>en-US</dc:language>
  <cp:lastModifiedBy>weavers</cp:lastModifiedBy>
  <cp:lastPrinted>2003-05-02T11:57:00Z</cp:lastPrinted>
  <dcterms:modified xsi:type="dcterms:W3CDTF">2010-03-31T13:34:00Z</dcterms:modified>
  <cp:revision>2</cp:revision>
  <dc:subject/>
  <dc:title>||§12</dc:title>
</cp:coreProperties>
</file>